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  <w:bookmarkStart w:id="9" w:name="_Hlk496979644"/>
            <w:bookmarkStart w:id="10" w:name="OLE_LINK208"/>
            <w:bookmarkStart w:id="11" w:name="OLE_LINK207"/>
            <w:bookmarkStart w:id="12" w:name="_Hlk496979644"/>
            <w:bookmarkStart w:id="13" w:name="OLE_LINK208"/>
            <w:bookmarkStart w:id="14" w:name="OLE_LINK207"/>
            <w:bookmarkEnd w:id="12"/>
            <w:bookmarkEnd w:id="13"/>
            <w:bookmarkEnd w:id="14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İLÇE BAŞKANI 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15" w:name="OLE_LINK46"/>
            <w:bookmarkStart w:id="16" w:name="OLE_LINK45"/>
            <w:bookmarkStart w:id="17" w:name="_Hlk486978198"/>
            <w:bookmarkStart w:id="18" w:name="OLE_LINK44"/>
            <w:bookmarkStart w:id="19" w:name="OLE_LINK43"/>
            <w:bookmarkEnd w:id="15"/>
            <w:bookmarkEnd w:id="16"/>
            <w:bookmarkEnd w:id="17"/>
            <w:bookmarkEnd w:id="18"/>
            <w:bookmarkEnd w:id="19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20" w:name="_Hlk496982084"/>
            <w:bookmarkStart w:id="21" w:name="OLE_LINK216"/>
            <w:bookmarkStart w:id="22" w:name="OLE_LINK215"/>
            <w:bookmarkStart w:id="23" w:name="_Hlk496982084"/>
            <w:bookmarkStart w:id="24" w:name="OLE_LINK216"/>
            <w:bookmarkStart w:id="25" w:name="OLE_LINK215"/>
            <w:bookmarkEnd w:id="23"/>
            <w:bookmarkEnd w:id="24"/>
            <w:bookmarkEnd w:id="25"/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26" w:name="_Hlk494066475"/>
            <w:bookmarkStart w:id="27" w:name="OLE_LINK75"/>
            <w:bookmarkStart w:id="28" w:name="OLE_LINK58"/>
            <w:bookmarkEnd w:id="26"/>
            <w:bookmarkEnd w:id="27"/>
            <w:bookmarkEnd w:id="28"/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İLÇE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shd w:fill="FFFFFF" w:val="clear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İ BÜYÜKÇEKMECE İLÇESİ ASİL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1T18:33:00Z</dcterms:modified>
  <cp:revision>912</cp:revision>
  <dc:subject/>
  <dc:title>BİRİNCİ BÖLÜM</dc:title>
</cp:coreProperties>
</file>